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663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№ 3</w:t>
      </w:r>
    </w:p>
    <w:p>
      <w:pPr>
        <w:pStyle w:val="Normal"/>
        <w:spacing w:before="0" w:after="0"/>
        <w:ind w:left="6663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Решению Совета народных депутатов</w:t>
      </w:r>
    </w:p>
    <w:p>
      <w:pPr>
        <w:pStyle w:val="Normal"/>
        <w:spacing w:before="0" w:after="0"/>
        <w:ind w:left="6663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го образования</w:t>
      </w:r>
    </w:p>
    <w:p>
      <w:pPr>
        <w:pStyle w:val="Normal"/>
        <w:spacing w:before="0" w:after="0"/>
        <w:ind w:left="6663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Город Майкоп»</w:t>
      </w:r>
    </w:p>
    <w:p>
      <w:pPr>
        <w:pStyle w:val="Normal"/>
        <w:spacing w:before="0" w:after="0"/>
        <w:ind w:left="6663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                 №</w:t>
      </w:r>
    </w:p>
    <w:p>
      <w:pPr>
        <w:pStyle w:val="Normal"/>
        <w:spacing w:before="0" w:after="0"/>
        <w:ind w:left="6663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ind w:left="6663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№ 8</w:t>
      </w:r>
    </w:p>
    <w:p>
      <w:pPr>
        <w:pStyle w:val="Normal"/>
        <w:spacing w:before="0" w:after="0"/>
        <w:ind w:left="6663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Решению Совета народных депутатов</w:t>
      </w:r>
    </w:p>
    <w:p>
      <w:pPr>
        <w:pStyle w:val="Normal"/>
        <w:spacing w:before="0" w:after="0"/>
        <w:ind w:left="6663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муниципального образования </w:t>
      </w:r>
    </w:p>
    <w:p>
      <w:pPr>
        <w:pStyle w:val="Normal"/>
        <w:spacing w:before="0" w:after="0"/>
        <w:ind w:left="6663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Город Майкоп»</w:t>
      </w:r>
    </w:p>
    <w:p>
      <w:pPr>
        <w:pStyle w:val="Normal"/>
        <w:spacing w:before="0" w:after="0"/>
        <w:ind w:left="6663"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22.12.2016г.  № 214-рс</w:t>
      </w:r>
    </w:p>
    <w:p>
      <w:pPr>
        <w:pStyle w:val="Normal"/>
        <w:ind w:left="6663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884"/>
        <w:gridCol w:w="1030"/>
        <w:gridCol w:w="1772"/>
        <w:gridCol w:w="1701"/>
      </w:tblGrid>
      <w:tr>
        <w:trPr>
          <w:trHeight w:val="315" w:hRule="atLeast"/>
        </w:trPr>
        <w:tc>
          <w:tcPr>
            <w:tcW w:w="1049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пределение бюджетных ассигнований бюджета </w:t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го образования «Город Майкоп» по разделам и подразделам</w:t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ификации расходов бюджетов Российской Феде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 плановый период  2018 и 2019 годов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ыс. руб.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з- де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- раздел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умма </w:t>
              <w:br/>
              <w:t xml:space="preserve">на 2018 г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умма </w:t>
              <w:br/>
              <w:t xml:space="preserve">на 2019 г. 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 276 527,6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 316 807,0   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общегосударственные вопрос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873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54938,8</w:t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высшего должностного лица субъекта РФ и муниципального образова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9,0</w:t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законодательных (представительных) органов государственной власти  и представительных органов муниципальных образован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7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79,0</w:t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Правительства РФ, высших исполнительных органов  власти субъектов РФ, местных администрац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35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357,0</w:t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50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506,0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е фонд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85,0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общегосударственные вопрос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58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7832,8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национальная безопасность и правоохранительная деятельност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27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1632,0</w:t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 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7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632,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национальная экономик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390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9088,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ельское хозяйство и рыболовство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73,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ранспор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48,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рожное хозяйство (дорожные фонды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22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440,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вязь и информатик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,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национальной экономик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9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945,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жилищно-коммунальное хозяйство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336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4273,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жилищное хозяйство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,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оммунальное хозяйство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2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00,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лагоустройство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97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98,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жилищно-коммунального хозяйств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95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975,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образование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7888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48836,7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школьное образование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961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1014,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ее образование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737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5772,7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полнительное образование дете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4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560,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олодежная политик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4,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образова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28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286,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культура, кинематография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241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3003,5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ультур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08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677,5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другие вопросы в области культуры, кинематографии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2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26,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социальная политик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453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0740,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нсионное обеспечение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33,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насел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71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46,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храна семьи и детств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59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570,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социальной политик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1,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физическая культура и спор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6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640,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изическая культур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83,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ассовый спор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43,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физической культуры и спорт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1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14,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средства массовой информаци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375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480,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елевидение и радиовещание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3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57,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риодическая печать и издательств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23,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обслуживание государственного и муниципального долга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55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3175,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служивание муниципального долг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5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3175,0</w:t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93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8:57:00Z</dcterms:created>
  <dc:creator>SemiletovaO</dc:creator>
  <dc:description/>
  <cp:keywords/>
  <dc:language>en-US</dc:language>
  <cp:lastModifiedBy>SemiletovaO</cp:lastModifiedBy>
  <dcterms:modified xsi:type="dcterms:W3CDTF">2017-12-21T11:36:00Z</dcterms:modified>
  <cp:revision>34</cp:revision>
  <dc:subject/>
  <dc:title/>
</cp:coreProperties>
</file>